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9265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029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30893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341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