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53929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96555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17727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77477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