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20336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8792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362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7283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