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3813120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3813120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3813120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3813120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3813120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3813120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381312054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3813120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3813120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38131205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3813120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3813120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3813120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3813120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3813120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3813120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3813120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3813120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3813120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3813120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3813120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3813120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3813120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3813120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3813120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3813120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3813120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3813120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3813120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3813120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3813120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3813120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3813120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38131205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38131205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3813120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3813120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38131205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38131205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