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0652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0316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13670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70020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