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3548330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6027583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8223934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4533023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