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376220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440452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322504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072052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915181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085760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281070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823248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0720295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774861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2875581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