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rim_enclosing_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rim_enclosing_chars : (string list -&gt; string -&gt; string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the `{prettyp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