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ACT_LES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0 &lt; (FAC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