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TRANS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treal_lt y /\ y treal_lt z ==&gt; x treal_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