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64642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64642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64642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64642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64642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64642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6464283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64642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64642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6464283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64642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64642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64642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646428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646428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646428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646428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646428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646428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646428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646428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646428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646428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646428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646428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646428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646428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646428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646428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646428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646428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646428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646428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646428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646428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646428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646428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646428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646428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