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589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589635"/>
      <w:bookmarkStart w:id="1" w:name="__Fieldmark__15_326589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589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589635"/>
      <w:bookmarkStart w:id="3" w:name="__Fieldmark__16_326589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589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589635"/>
      <w:bookmarkStart w:id="5" w:name="__Fieldmark__17_326589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589635"/>
      <w:bookmarkStart w:id="7" w:name="__Fieldmark__19_326589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