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279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279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279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279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279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279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279224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279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279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279224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279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279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279224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27922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27922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27922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27922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27922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27922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27922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27922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279224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27922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27922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279224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27922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279224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