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52607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5260732"/>
      <w:bookmarkStart w:id="1" w:name="__Fieldmark__0_8552607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