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997724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8776631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9599351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078188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