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2826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429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165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818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