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36070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8226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7821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30188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