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194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965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056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6346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