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63046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76583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21389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98650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98301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02143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83172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35495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32337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05625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34956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