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0671748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2216034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8030458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0805910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2336526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3037716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9516779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8570072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0669721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4775612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8894102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