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694271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9546480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7600203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959446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2795395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4072352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7215433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2305529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548974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8349812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117772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