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2578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071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86440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7177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85921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7771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7905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3555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48777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03057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4037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