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6249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42831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01907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82430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38910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17127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07789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49433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03677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6550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28560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