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28109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38806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60863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80583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