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6217517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801494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