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02245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77221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72885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