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584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501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33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701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