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4422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7576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1830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9580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