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3891516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4650561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2546918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0480723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