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4707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414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251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100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