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484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0149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2697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120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