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2049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10800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323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706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