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502172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271864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353304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835524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2906990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7906356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8161855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3504783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5473925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635201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2265452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