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88773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5188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58379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50829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31870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98624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44919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95890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73134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00054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78135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