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1833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8107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78589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31572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93818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99952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4169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84563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06360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75067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14049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