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55344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98559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28236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09397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18347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97083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04655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53966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22105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64477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70520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