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75442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8185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34030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26443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64073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65246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88523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55547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53477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90040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82903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