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747646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9469176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