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4123377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3740192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8928820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