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420641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560574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