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58935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791452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