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72159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29104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30207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15329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91676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45279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2443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44230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17249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654628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20414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37270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70797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70917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1367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05643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50222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5312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8852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450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14271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253729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2290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38291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33647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1350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60746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12607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4146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80032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95594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54020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889177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58452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66982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34020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25554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6141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34264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