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9670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74411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38791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37410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94875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03517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06700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61957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39435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36535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97381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91936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41375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01662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73426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42723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91043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20757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78286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40057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62572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35396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74455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30598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97213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86996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86786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72047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49620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82773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51167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87673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4070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20818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21815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36727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82155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08051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84156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