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53766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53609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