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9726992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8847682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3770065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5475645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