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5932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13929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35657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