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62296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50601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73348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