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58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874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070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467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950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72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774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4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890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76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747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47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89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680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69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