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52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5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08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533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95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99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9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15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26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96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9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1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25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48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272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025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17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