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24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7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04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74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0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13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27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038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434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09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67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9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887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5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999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15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28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