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485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91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984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064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6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175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404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97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524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92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3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88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38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