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83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28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359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061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908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79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863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409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50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74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757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28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68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064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950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