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01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87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98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622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91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71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92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53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69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48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28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2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66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