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234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197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282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62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